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72/20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9-26T17:54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8865530-7fca-49e2-b236-c1075fa98bba</vt:lpwstr>
  </property>
</Properties>
</file>